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339"/>
        <w:gridCol w:w="742"/>
        <w:gridCol w:w="1384"/>
        <w:gridCol w:w="1395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    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 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4116785424"/>
            <w:bookmarkStart w:id="1" w:name="__Fieldmark__0_4116785424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4116785424"/>
            <w:bookmarkStart w:id="3" w:name="__Fieldmark__1_4116785424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被请求人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理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432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4116785424"/>
            <w:bookmarkStart w:id="5" w:name="__Fieldmark__2_4116785424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案件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通知书陈述意见。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4116785424"/>
            <w:bookmarkStart w:id="7" w:name="__Fieldmark__3_4116785424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及页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涉及保密信息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4116785424"/>
            <w:bookmarkStart w:id="9" w:name="__Fieldmark__4_4116785424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4116785424"/>
            <w:bookmarkStart w:id="11" w:name="__Fieldmark__5_4116785424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4116785424"/>
            <w:bookmarkStart w:id="13" w:name="__Fieldmark__6_4116785424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4116785424"/>
            <w:bookmarkStart w:id="15" w:name="__Fieldmark__7_4116785424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4116785424"/>
            <w:bookmarkStart w:id="17" w:name="__Fieldmark__8_4116785424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4116785424"/>
            <w:bookmarkStart w:id="19" w:name="__Fieldmark__9_4116785424"/>
            <w:bookmarkEnd w:id="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0_4116785424"/>
            <w:bookmarkStart w:id="21" w:name="__Fieldmark__10_4116785424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" w:name="__Fieldmark__11_4116785424"/>
            <w:bookmarkStart w:id="23" w:name="__Fieldmark__11_4116785424"/>
            <w:bookmarkEnd w:id="2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" w:name="__Fieldmark__12_4116785424"/>
            <w:bookmarkStart w:id="25" w:name="__Fieldmark__12_4116785424"/>
            <w:bookmarkEnd w:id="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代理机构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rPr/>
      </w:pPr>
      <w:r>
        <w:rPr/>
        <w:t>二、意见陈述书必须填写案件编号及专利号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SimSun" w:hAnsi="宋体;SimSun" w:cs="宋体;SimSun"/>
        </w:rPr>
        <w:t>③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，涉及保密信息的，请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八、本表第</w:t>
      </w:r>
      <w:r>
        <w:rPr>
          <w:rFonts w:ascii="宋体;SimSun" w:hAnsi="宋体;SimSun" w:cs="宋体;SimSun"/>
        </w:rPr>
        <w:t>⑧</w:t>
      </w:r>
      <w:r>
        <w:rPr/>
        <w:t>栏，委托代理机构的，应当由代理机构加盖公章，未委托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4:00Z</dcterms:created>
  <dc:creator>duanliyan</dc:creator>
  <dc:description/>
  <cp:keywords/>
  <dc:language>en-US</dc:language>
  <cp:lastModifiedBy>蔡健炜</cp:lastModifiedBy>
  <cp:lastPrinted>2006-06-29T14:02:00Z</cp:lastPrinted>
  <dcterms:modified xsi:type="dcterms:W3CDTF">2021-05-26T01:53:00Z</dcterms:modified>
  <cp:revision>55</cp:revision>
  <dc:subject/>
  <dc:title>请按照本表“填表注意事项”正确填写本表各栏</dc:title>
</cp:coreProperties>
</file>